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 xml:space="preserve">2. </w:t>
      </w:r>
      <w:r>
        <w:rPr/>
        <w:t>ΣΥΜΒΟΛΑ – ΣΥΝΤΜΗΣΕΙΣ</w:t>
      </w:r>
    </w:p>
    <w:tbl>
      <w:tblPr>
        <w:tblW w:w="5830" w:type="dxa"/>
        <w:jc w:val="left"/>
        <w:tblInd w:w="9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60"/>
        <w:gridCol w:w="4870"/>
      </w:tblGrid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ερομίσθιο - ημέρ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€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Ευρώ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όμισ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k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ονοχιλιόμε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.Μ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Ημερήσιο Μίσθωμ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ίππ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d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ές υάρδ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t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ά πόδι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ίντσ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όν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g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όγραμμ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γραμμάρι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λί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ώρα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n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πρώτο λεπτό (της ώρας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ευτερόλεπτ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εκατοστά (του μέτρου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οστά (του μέτρου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μικρόν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ό 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ό μέτρ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ά εκατ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κυβικά εκατ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m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τραγωνικά χιλιοστά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μ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τεμάχιο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Φ, D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διάμετρο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t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ατμόσφαιρε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r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μονάδα πίεσης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cal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χιλιοθερμιδες (κιλοκαλορί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Υ.Σ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Υδάτινης Στήλη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Ψ.Τ.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Ψυκτικοί Τόνοι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FM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υβικά πόδια ανά λεπτό (κλιματ.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TU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ρετ. θερμικές μονάδες (κλιματ.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α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W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ά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Wh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ατώρα (ΩΧΒ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βολ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όλτ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V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κιλοβολτ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VA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Μεγαβολταμπέρ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z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Χερτς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B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ντεσιμπέλ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cibel</w:t>
            </w: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)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l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χιλιοστά του λίτρου</w:t>
            </w:r>
          </w:p>
        </w:tc>
      </w:tr>
      <w:tr>
        <w:trPr>
          <w:trHeight w:val="170" w:hRule="atLeast"/>
        </w:trPr>
        <w:tc>
          <w:tcPr>
            <w:tcW w:w="96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φυσ</w:t>
            </w:r>
          </w:p>
        </w:tc>
        <w:tc>
          <w:tcPr>
            <w:tcW w:w="487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l-GR"/>
              </w:rPr>
              <w:t>Φύσιγγα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899" w:footer="14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  <w:tab w:val="right" w:pos="8820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702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21:00Z</dcterms:created>
  <dc:creator>USERGM02</dc:creator>
  <dc:description/>
  <cp:keywords/>
  <dc:language>en-US</dc:language>
  <cp:lastModifiedBy>ΡΟΥΛΑ</cp:lastModifiedBy>
  <cp:lastPrinted>2011-09-24T10:25:00Z</cp:lastPrinted>
  <dcterms:modified xsi:type="dcterms:W3CDTF">2011-09-24T07:27:00Z</dcterms:modified>
  <cp:revision>14</cp:revision>
  <dc:subject/>
  <dc:title/>
</cp:coreProperties>
</file>