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>
          <w:trHeight w:val="1438" w:hRule="atLeast"/>
        </w:trPr>
        <w:tc>
          <w:tcPr>
            <w:tcW w:w="2808" w:type="dxa"/>
            <w:tcBorders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  <w:object w:dxaOrig="1500" w:dyaOrig="15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5pt;height:76.5pt" filled="f" o:ole="">
                  <v:imagedata r:id="rId3" o:title=""/>
                </v:shape>
                <o:OLEObject Type="Embed" ProgID="" ShapeID="ole_rId2" DrawAspect="Content" ObjectID="_477066545" r:id="rId2"/>
              </w:objec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>ΕΛΛΗΝΙΚΗ ΔΗΜΟΚΡΑΤΙΑ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>ΥΠΟΥΡΓΕΙΟ ΠΕ.ΧΩ.Δ.Ε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</w:rPr>
              <w:t>ΓΕΝΙΚΗ ΓΡΑΜ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>ΜΑΤΕΙΑ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</w:rPr>
              <w:t xml:space="preserve"> ΔΗΜΟΣΙΩΝ ΕΡΓΩΝ</w:t>
            </w:r>
          </w:p>
        </w:tc>
      </w:tr>
      <w:tr>
        <w:trPr>
          <w:trHeight w:val="1211" w:hRule="atLeast"/>
        </w:trPr>
        <w:tc>
          <w:tcPr>
            <w:tcW w:w="10368" w:type="dxa"/>
            <w:gridSpan w:val="2"/>
            <w:tcBorders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  <w:lang w:val="el-GR"/>
              </w:rPr>
              <w:t>ΠΡΑΚΤΙΚΟ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>ΕΠΙΤΡΟΠΗΣ ΔΙΑΠΙΣΤΩΣΕΩΣ ΤΙΜΩΝ ΔΗΜΟΣΙΩΝ ΕΡΓΩΝ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  <w:lang w:val="el-GR"/>
              </w:rPr>
              <w:t>Β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</w:rPr>
              <w:t xml:space="preserve">’ 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  <w:lang w:val="el-GR"/>
              </w:rPr>
              <w:t>ΤΡΙΜΗΝΟ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</w:rPr>
              <w:t xml:space="preserve"> 200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  <w:lang w:val="el-GR"/>
              </w:rPr>
              <w:t>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l-GR"/>
        </w:rPr>
        <w:t>ΠΙΝΑΚΕΣ 1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rPr>
          <w:rFonts w:ascii="Times New Roman" w:hAnsi="Times New Roman" w:cs="Times New Roman"/>
          <w:b/>
          <w:b/>
          <w:lang w:val="el-GR"/>
        </w:rPr>
      </w:pPr>
      <w:hyperlink r:id="rId4">
        <w:r>
          <w:rPr>
            <w:rStyle w:val="InternetLink"/>
            <w:rFonts w:cs="Times New Roman" w:ascii="Times New Roman" w:hAnsi="Times New Roman"/>
            <w:b/>
            <w:lang w:val="el-GR"/>
          </w:rPr>
          <w:t>ΑΠΟΣΠΑΣΜΑ ΠΡΑΚΤΙΚΟΥ</w:t>
        </w:r>
      </w:hyperlink>
    </w:p>
    <w:p>
      <w:pPr>
        <w:pStyle w:val="Normal"/>
        <w:numPr>
          <w:ilvl w:val="0"/>
          <w:numId w:val="1"/>
        </w:numPr>
        <w:spacing w:lineRule="atLeast" w:line="240" w:before="60" w:after="0"/>
        <w:rPr>
          <w:rFonts w:ascii="Times New Roman" w:hAnsi="Times New Roman" w:cs="Times New Roman"/>
          <w:b/>
          <w:b/>
          <w:lang w:val="el-GR"/>
        </w:rPr>
      </w:pPr>
      <w:hyperlink r:id="rId5">
        <w:r>
          <w:rPr>
            <w:rStyle w:val="InternetLink"/>
            <w:rFonts w:cs="Times New Roman" w:ascii="Times New Roman" w:hAnsi="Times New Roman"/>
            <w:b/>
            <w:lang w:val="el-GR"/>
          </w:rPr>
          <w:t>ΣΥΜΒΟΛΑ - ΣΥΝΤΜΗΣΕΙΣ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pacing w:lineRule="atLeast" w:line="240" w:before="60" w:after="0"/>
        <w:ind w:left="2160" w:hanging="72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hyperlink r:id="rId6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l-GR"/>
          </w:rPr>
          <w:t>ΤΙΜΕΣ ΗΜΕΡΟΜΙΣΘΙΩΝ, ΜΕΣΗ ΕΡΓΟΔΟΤΙΚΗ ΕΠΙΒΑΡΥΝΣΗ ΗΜΕΡΟΜΙΣΘΙΩΝ -ΔΙΑΡΚΕΙΑ ΗΜΕΡΗΣΙΑΣ ΕΡΓΑΣΙΑΣ - ΚΟΜΙΣΤΡΟ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pacing w:lineRule="atLeast" w:line="240" w:before="60" w:after="0"/>
        <w:ind w:left="2160" w:hanging="720"/>
        <w:jc w:val="left"/>
        <w:rPr>
          <w:b/>
          <w:b/>
          <w:lang w:val="el-GR"/>
        </w:rPr>
      </w:pPr>
      <w:hyperlink r:id="rId7">
        <w:r>
          <w:rPr>
            <w:rStyle w:val="InternetLink"/>
            <w:b/>
            <w:bCs/>
            <w:lang w:val="el-GR"/>
          </w:rPr>
          <w:t xml:space="preserve">ΤΙΜΕΣ ΗΜΕΡΗΣΙΩΝ ΜΙΣΘΩΜΑΤΩΝ ΜΗΧ/ΤΩΝ. &amp; ΑΥΤΟΚΙΝΗΤΩΝ, ΚΤΗΣΕΩΣ ΜΗΧ/ΤΩΝ. &amp; ΑΥΤΟΚΙΝΗΤΩΝ Ν.ΑΤΕΟ, ΚΑΙ </w:t>
        </w:r>
        <w:r>
          <w:rPr>
            <w:rStyle w:val="InternetLink"/>
            <w:b/>
            <w:lang w:val="el-GR"/>
          </w:rPr>
          <w:t xml:space="preserve">ΤΙΜΕΣ ΜΙΣΘΩΜΑΤΩΝ ΜΗΧ/ΤΩΝ &amp; ΑΥΤΟΚΙΝΗΤΩΝ Ν.ΑΤΕΟ, Ν.ΑΤΕΠ &amp; ΤΙΜΕΣ ΜΙΣΘΟΤΡΟΦΟΔΟΣΙΑΣ ΑΤΛΕ </w:t>
        </w:r>
      </w:hyperlink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/>
      </w:pPr>
      <w:hyperlink r:id="rId8">
        <w:r>
          <w:rPr>
            <w:rStyle w:val="InternetLink"/>
            <w:b/>
            <w:bCs/>
          </w:rPr>
          <w:t>ΤΙΜΕΣ ΑΤΟΕ (ΟΙΚΟΔΟΜΙΚΩΝ)</w:t>
        </w:r>
      </w:hyperlink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rStyle w:val="InternetLink"/>
          <w:b/>
          <w:b/>
          <w:bCs/>
        </w:rPr>
      </w:pPr>
      <w:hyperlink r:id="rId9">
        <w:r>
          <w:rPr>
            <w:rStyle w:val="InternetLink"/>
            <w:b/>
          </w:rPr>
          <w:t>ΤΙΜΕΣ ΑΤΕΟ (ΟΔΟΠΟΙΪΑΣ)</w:t>
        </w:r>
      </w:hyperlink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ΤΙΜΕΣ ΑΤΛΕ (ΛΙΜΕΝΙΚΩΝ)</w:t>
        </w:r>
      </w:hyperlink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hyperlink r:id="rId11">
        <w:r>
          <w:rPr>
            <w:rStyle w:val="InternetLink"/>
            <w:b/>
            <w:bCs/>
          </w:rPr>
          <w:t>ΤΙΜΕΣ ΥΔΡ (ΥΔΡΑΥΛΙΚΩΝ)</w:t>
        </w:r>
      </w:hyperlink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hyperlink r:id="rId12">
        <w:r>
          <w:rPr>
            <w:rStyle w:val="InternetLink"/>
            <w:b/>
            <w:bCs/>
          </w:rPr>
          <w:t>ΤΙΜΕΣ ΑΤHE (ΗΛΕΚΤΡΟΜΗΧΑΝΟΛΟΓΙΚΩΝ)</w:t>
        </w:r>
      </w:hyperlink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  <w:lang w:val="el-GR"/>
        </w:rPr>
      </w:pPr>
      <w:hyperlink r:id="rId13">
        <w:r>
          <w:rPr>
            <w:rStyle w:val="InternetLink"/>
            <w:b/>
            <w:bCs/>
            <w:lang w:val="el-GR"/>
          </w:rPr>
          <w:t>ΤΙΜΕΣ ΠΡΣ &amp; ΑΤΑΕ  (ΠΡΑΣΙΝΟΥ &amp; ΑΝΑΔΑΣΩΣΕΩΝ)</w:t>
        </w:r>
      </w:hyperlink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hyperlink r:id="rId14">
        <w:r>
          <w:rPr>
            <w:rStyle w:val="InternetLink"/>
            <w:b/>
            <w:bCs/>
          </w:rPr>
          <w:t>ΤΙΜΕΣ Ν.ΑΤΕΠ (ΠΡΑΣΙΝΟΥ)</w:t>
        </w:r>
      </w:hyperlink>
    </w:p>
    <w:p>
      <w:pPr>
        <w:pStyle w:val="Normal"/>
        <w:spacing w:lineRule="atLeast" w:line="240" w:before="60" w:after="0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spacing w:lineRule="atLeast" w:line="240" w:before="6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l-GR"/>
        </w:rPr>
        <w:t>ΠΙΝΑΚΕΣ 1α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tLeast" w:line="240" w:before="60" w:after="0"/>
        <w:ind w:left="2160" w:hanging="720"/>
        <w:jc w:val="left"/>
        <w:rPr/>
      </w:pPr>
      <w:hyperlink r:id="rId15">
        <w:r>
          <w:rPr>
            <w:rStyle w:val="InternetLink"/>
            <w:b/>
            <w:bCs/>
            <w:lang w:val="el-GR"/>
          </w:rPr>
          <w:t>ΠΙΝΑΚΑΣ 1α</w:t>
        </w:r>
      </w:hyperlink>
      <w:r>
        <w:rPr>
          <w:b/>
          <w:bCs/>
          <w:lang w:val="el-GR"/>
        </w:rPr>
        <w:t xml:space="preserve"> </w:t>
      </w:r>
      <w:hyperlink r:id="rId16">
        <w:r>
          <w:rPr>
            <w:rStyle w:val="InternetLink"/>
            <w:b/>
            <w:bCs/>
            <w:color w:val="0000FF"/>
            <w:lang w:val="el-GR"/>
          </w:rPr>
          <w:t>ΤΙΜΕΣ ΜΗ ΠΕΡΙΛΑΜΒΑΝΟΜΕΝΕΣ ΣΤΙΣ</w:t>
        </w:r>
      </w:hyperlink>
      <w:r>
        <w:rPr>
          <w:b/>
          <w:bCs/>
          <w:color w:val="0000FF"/>
          <w:lang w:val="el-GR"/>
        </w:rPr>
        <w:t xml:space="preserve"> ΕΓΚΕΚΡΙΜΕΝΕΣ ΑΝΑΛΥΣΕΙΣ 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  <w:lang w:val="el-GR"/>
        </w:rPr>
      </w:pPr>
      <w:hyperlink r:id="rId17">
        <w:r>
          <w:rPr>
            <w:rStyle w:val="InternetLink"/>
            <w:b/>
            <w:bCs/>
            <w:lang w:val="el-GR"/>
          </w:rPr>
          <w:t>Α’ ΜΙΣΘΩΜΑΤΩΝ ΜΗΧΑΝΗΜΑΤΩΝ  &amp; ΥΛΙΚΩΝ ΓΙΑ ΕΠΙΣΚΕΥΗ  ΚΤΙΡΙΩΝ</w:t>
        </w:r>
      </w:hyperlink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hyperlink r:id="rId18">
        <w:r>
          <w:rPr>
            <w:rStyle w:val="InternetLink"/>
            <w:b/>
            <w:bCs/>
          </w:rPr>
          <w:t>Β’ ΟΙΚΟΔΟΜΙΚΩΝ ΥΛΙΚΩΝ</w:t>
        </w:r>
      </w:hyperlink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hyperlink r:id="rId19">
        <w:r>
          <w:rPr>
            <w:rStyle w:val="InternetLink"/>
            <w:b/>
            <w:bCs/>
          </w:rPr>
          <w:t>Γ’ ΥΛΙΚΩΝ ΟΔΟΠΟΙΪΑΣ</w:t>
        </w:r>
      </w:hyperlink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Δ’ ΥΔΡΑΥΛΙΚΩΝ</w:t>
        </w:r>
      </w:hyperlink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Ε’ ΗΛΕΚΤΡΟΜΗΧΑΝΟΛΟΓΙΚΩΝ (Ν. ΑΤΗΕ)</w:t>
        </w:r>
      </w:hyperlink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hyperlink r:id="rId22">
        <w:r>
          <w:rPr>
            <w:rStyle w:val="InternetLink"/>
            <w:b/>
            <w:bCs/>
          </w:rPr>
          <w:t>ΣΤ’ ΔΙΑΦΟΡΑ ΗΛΕΚΤΡΟΜΗΧΑΝΟΛΟΓΙΚΑ</w:t>
        </w:r>
      </w:hyperlink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Ζ’ ΜΗΧΑΝΗΜΑΤΑ</w:t>
        </w:r>
      </w:hyperlink>
    </w:p>
    <w:p>
      <w:pPr>
        <w:pStyle w:val="Normal"/>
        <w:spacing w:lineRule="atLeast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sectPr>
      <w:type w:val="nextPage"/>
      <w:pgSz w:w="12240" w:h="15840"/>
      <w:pgMar w:left="1134" w:right="567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dolescenc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60"/>
        </w:tabs>
        <w:ind w:left="1724" w:hanging="284"/>
      </w:pPr>
      <w:rPr>
        <w:rFonts w:ascii="Adolescence" w:hAnsi="Adolescence" w:cs="Adolescence" w:hint="default"/>
        <w:sz w:val="32"/>
        <w:i w:val="false"/>
        <w:u w:val="none"/>
        <w:b/>
        <w:szCs w:val="32"/>
        <w:color w:val="3366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FF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olor w:val="FF9900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dolescence;Courier New" w:hAnsi="Adolescence;Courier New" w:cs="Adolescence;Courier New"/>
      <w:b/>
      <w:i w:val="false"/>
      <w:color w:val="3366FF"/>
      <w:sz w:val="32"/>
      <w:szCs w:val="32"/>
      <w:u w:val="none"/>
    </w:rPr>
  </w:style>
  <w:style w:type="character" w:styleId="WW8Num8z0">
    <w:name w:val="WW8Num8z0"/>
    <w:qFormat/>
    <w:rPr>
      <w:rFonts w:ascii="Adolescence;Courier New" w:hAnsi="Adolescence;Courier New" w:cs="Adolescence;Courier New"/>
      <w:b/>
      <w:i w:val="false"/>
      <w:color w:val="3366FF"/>
      <w:sz w:val="32"/>
      <w:szCs w:val="32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dolescence;Courier New" w:hAnsi="Adolescence;Courier New" w:cs="Adolescence;Courier New"/>
      <w:b/>
      <w:i w:val="false"/>
      <w:color w:val="3366FF"/>
      <w:sz w:val="32"/>
      <w:szCs w:val="32"/>
      <w:u w:val="non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dolescence;Courier New" w:hAnsi="Adolescence;Courier New" w:cs="Adolescence;Courier New"/>
      <w:b/>
      <w:i w:val="false"/>
      <w:color w:val="3366FF"/>
      <w:sz w:val="32"/>
      <w:szCs w:val="32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FF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1&#959;&#962;%20&#928;&#921;&#925;&#913;&#922;&#913;&#931;/ATHE.pdf" TargetMode="External"/><Relationship Id="rId5" Type="http://schemas.openxmlformats.org/officeDocument/2006/relationships/hyperlink" Target="../in/1&#959;&#962;%20&#928;&#921;&#925;&#913;&#922;&#913;&#931;/&#931;&#933;&#924;&#914;&#927;&#923;&#913;-%20&#931;&#933;&#925;&#932;&#924;&#919;&#931;&#917;&#921;&#931;.pdf" TargetMode="External"/><Relationship Id="rId6" Type="http://schemas.openxmlformats.org/officeDocument/2006/relationships/hyperlink" Target="../in/1&#959;&#962;%20&#928;&#921;&#925;&#913;&#922;&#913;&#931;/&#932;&#921;&#924;&#917;&#931;%20&#919;&#924;&#917;&#929;&#927;&#924;&#921;&#931;&#920;&#921;&#937;&#925;.pdf" TargetMode="External"/><Relationship Id="rId7" Type="http://schemas.openxmlformats.org/officeDocument/2006/relationships/hyperlink" Target="../in/1&#959;&#962;%20&#928;&#921;&#925;&#913;&#922;&#913;&#931;/&#924;&#921;&#931;&#920;&#927;&#924;&#913;&#932;&#913;%20&#924;&#919;&#935;&#913;&#925;-&#928;&#921;&#925;-&#915;%20&#915;1.1&#915;1.2&#915;1.3%20&amp;&#916;.pdf" TargetMode="External"/><Relationship Id="rId8" Type="http://schemas.openxmlformats.org/officeDocument/2006/relationships/hyperlink" Target="../in/1&#959;&#962;%20&#928;&#921;&#925;&#913;&#922;&#913;&#931;/&#913;&#932;&#927;&#917;.pdf" TargetMode="External"/><Relationship Id="rId9" Type="http://schemas.openxmlformats.org/officeDocument/2006/relationships/hyperlink" Target="../in/1&#959;&#962;%20&#928;&#921;&#925;&#913;&#922;&#913;&#931;/&#913;&#932;&#917;&#927;.pdf" TargetMode="External"/><Relationship Id="rId10" Type="http://schemas.openxmlformats.org/officeDocument/2006/relationships/hyperlink" Target="../in/1&#959;&#962;%20&#928;&#921;&#925;&#913;&#922;&#913;&#931;/&#913;&#932;&#923;&#917;.pdf" TargetMode="External"/><Relationship Id="rId11" Type="http://schemas.openxmlformats.org/officeDocument/2006/relationships/hyperlink" Target="../in/1&#959;&#962;%20&#928;&#921;&#925;&#913;&#922;&#913;&#931;/YDR.pdf" TargetMode="External"/><Relationship Id="rId12" Type="http://schemas.openxmlformats.org/officeDocument/2006/relationships/hyperlink" Target="../in/1&#959;&#962;%20&#928;&#921;&#925;&#913;&#922;&#913;&#931;/ATHE.pdf" TargetMode="External"/><Relationship Id="rId13" Type="http://schemas.openxmlformats.org/officeDocument/2006/relationships/hyperlink" Target="../in/1&#959;&#962;%20&#928;&#921;&#925;&#913;&#922;&#913;&#931;/&#913;&#932;%20&#928;&#929;&#931;%20-&#913;&#932;&#913;&#917;%20.pdf" TargetMode="External"/><Relationship Id="rId14" Type="http://schemas.openxmlformats.org/officeDocument/2006/relationships/hyperlink" Target="../in/1&#959;&#962;%20&#928;&#921;&#925;&#913;&#922;&#913;&#931;/&#925;.&#913;&#932;&#917;&#928;.pdf" TargetMode="External"/><Relationship Id="rId15" Type="http://schemas.openxmlformats.org/officeDocument/2006/relationships/hyperlink" Target="../in/&#928;&#921;&#925;&#913;&#922;&#913;&#931;%201&#945;/&#960;&#953;&#957;&#945;&#954;&#945;&#962;%201&#945;.pdf" TargetMode="External"/><Relationship Id="rId16" Type="http://schemas.openxmlformats.org/officeDocument/2006/relationships/hyperlink" Target="../in/N.&#913;TEP.doc" TargetMode="External"/><Relationship Id="rId17" Type="http://schemas.openxmlformats.org/officeDocument/2006/relationships/hyperlink" Target="../in/&#928;&#921;&#925;&#913;&#922;&#913;&#931;%201&#945;/&#960;&#953;&#957;&#945;&#954;&#945;&#962;%20&#913;.pdf" TargetMode="External"/><Relationship Id="rId18" Type="http://schemas.openxmlformats.org/officeDocument/2006/relationships/hyperlink" Target="../in/&#928;&#921;&#925;&#913;&#922;&#913;&#931;%201&#945;/&#928;&#921;&#925;&#913;&#922;&#913;&#931;%20&#914;.pdf" TargetMode="External"/><Relationship Id="rId19" Type="http://schemas.openxmlformats.org/officeDocument/2006/relationships/hyperlink" Target="../in/&#928;&#921;&#925;&#913;&#922;&#913;&#931;%201&#945;/&#928;&#921;&#925;&#913;&#922;&#913;&#931;%20&#915;.pdf" TargetMode="External"/><Relationship Id="rId20" Type="http://schemas.openxmlformats.org/officeDocument/2006/relationships/hyperlink" Target="../in/&#928;&#921;&#925;&#913;&#922;&#913;&#931;%201&#945;/&#928;&#921;&#925;&#913;&#922;&#913;&#931;%20&#916;.pdf" TargetMode="External"/><Relationship Id="rId21" Type="http://schemas.openxmlformats.org/officeDocument/2006/relationships/hyperlink" Target="../in/&#928;&#921;&#925;&#913;&#922;&#913;&#931;%201&#945;/&#928;&#921;&#925;&#913;&#922;&#913;&#931;%20&#917;.pdf" TargetMode="External"/><Relationship Id="rId22" Type="http://schemas.openxmlformats.org/officeDocument/2006/relationships/hyperlink" Target="../in/&#928;&#921;&#925;&#913;&#922;&#913;&#931;%201&#945;/&#928;&#921;&#925;&#913;&#922;&#913;&#931;%20&#931;&#932;.pdf" TargetMode="External"/><Relationship Id="rId23" Type="http://schemas.openxmlformats.org/officeDocument/2006/relationships/hyperlink" Target="../in/&#928;&#921;&#925;&#913;&#922;&#913;&#931;%201&#945;/&#928;&#921;&#925;&#913;&#922;&#913;&#931;%20&#918;.pdf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6:32:00Z</dcterms:created>
  <dc:creator>USERGM02</dc:creator>
  <dc:description/>
  <cp:keywords/>
  <dc:language>en-US</dc:language>
  <cp:lastModifiedBy>Maria</cp:lastModifiedBy>
  <dcterms:modified xsi:type="dcterms:W3CDTF">2007-09-12T09:09:00Z</dcterms:modified>
  <cp:revision>22</cp:revision>
  <dc:subject/>
  <dc:title/>
</cp:coreProperties>
</file>